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94.7pt;height:44.95pt;mso-wrap-style:none;v-text-anchor:middle;mso-position-horizontal-relative:char" type="_x0000_t136">
            <v:path textpathok="t"/>
            <v:textpath on="t" fitshape="t" string="Presidential Issues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  <w:t>Where do the candidates stand on each issu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e: Samuel</w:t>
      </w:r>
    </w:p>
    <w:p>
      <w:pPr>
        <w:pStyle w:val="Normal"/>
        <w:jc w:val="center"/>
        <w:rPr/>
      </w:pPr>
      <w:r>
        <w:rPr/>
        <w:t>Date: 10-10-12</w:t>
      </w:r>
    </w:p>
    <w:p>
      <w:pPr>
        <w:pStyle w:val="Normal"/>
        <w:jc w:val="center"/>
        <w:rPr/>
      </w:pPr>
      <w:r>
        <w:rPr/>
      </w:r>
    </w:p>
    <w:tbl>
      <w:tblPr>
        <w:tblW w:w="1416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741"/>
        <w:gridCol w:w="6215"/>
      </w:tblGrid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ial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ack Oba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arack Obama hometown is Chicago Illinoi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Barack Obama was born on august 4, 1961 in Honolulu, Hawai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Likes chili, french fries, and pork chop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ue: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ial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itt Romney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itt Romney hometown is Belmont, Massachusett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Mitt Romney was born on March 12, 1947, in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Detroit, Michigan  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- likes meat loaf, pretzels, and peanut MGM'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-Barack Obama says he signed a recovery plan that  saved millions of jobs. He  wants to raise taxes on the wealthiest  Americans and use that money to create new jobs.                                                 </w:t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y and Jobs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-Mitt Romney says that   Obama did not do enough he wants to cut taxes he says that will create more jobs. </w:t>
            </w:r>
          </w:p>
          <w:p>
            <w:pPr>
              <w:pStyle w:val="Normal"/>
              <w:spacing w:before="280" w:after="280"/>
              <w:ind w:left="36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- He signed a Affordable Care Act. A lot of people call this Obama care. Before this law was passed insurance companies could deny coverage to people who where sick.  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ealth care         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Believes court should overturn Roe V. Wade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 xml:space="preserve">-Extended bush-era tax cuts for whoever earned less than 250,000 in a year.     </w:t>
            </w:r>
          </w:p>
          <w:p>
            <w:pPr>
              <w:pStyle w:val="Normal"/>
              <w:shd w:fill="FFFFFF" w:val="clea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xes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 and National Defense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36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migration</w:t>
            </w:r>
          </w:p>
        </w:tc>
        <w:tc>
          <w:tcPr>
            <w:tcW w:w="6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36:00Z</dcterms:created>
  <dc:creator>Teacher</dc:creator>
  <dc:description/>
  <dc:language>en-US</dc:language>
  <cp:lastModifiedBy>Teacher</cp:lastModifiedBy>
  <cp:lastPrinted>2012-10-09T15:25:00Z</cp:lastPrinted>
  <dcterms:modified xsi:type="dcterms:W3CDTF">2012-10-09T21:40:00Z</dcterms:modified>
  <cp:revision>3</cp:revision>
  <dc:subject/>
  <dc:title> </dc:title>
</cp:coreProperties>
</file>